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7406741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92939263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26873019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0718248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3282088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029989357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79182199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97385450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95592634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90685753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03137541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7825858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1559019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808520120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866564697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05067267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35102712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70741723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089410185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513854328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931905624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724079127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16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6:16:00Z</dcterms:modified>
  <cp:revision>2</cp:revision>
  <dc:subject/>
  <dc:title>Daños</dc:title>
</cp:coreProperties>
</file>